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615315</wp:posOffset>
            </wp:positionV>
            <wp:extent cx="1434465" cy="8858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Клиент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ания “ Виннер Форд Запорожье /Интрейд Групп”  предлагает Вам воспользоваться новой программой Лояльн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ная программа включает в себ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Хорошее обслужива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- Интересные для клиентов предложения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Качественный сервис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Конкурентоспособные цены</w:t>
      </w:r>
    </w:p>
    <w:p>
      <w:pPr>
        <w:pStyle w:val="Normal"/>
        <w:rPr/>
      </w:pPr>
      <w:r>
        <w:rPr>
          <w:b/>
          <w:sz w:val="22"/>
          <w:szCs w:val="22"/>
        </w:rPr>
        <w:t>- Заботу о клиент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ша компания  не стремится получить сиюминутную прибыль. Для  нас важно долгосрочное сотрудничество. Именно поэтому в сложное  время мы сделали партнерский шаг навстречу Клиентам -пошли по пути уменьшения собственной прибыли ради поддержания Вашей финансовой стабильн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оритетным направлением  программы Лояльности есть конкурентоспособные цены на гарантийное и послегарантийное  сервисное обслуживание Ваших автомобилей а также запасные ча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ныне  официальный сервис высокого уровня доступен в дилерском центре на самых выгодных условия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 данной таблице мы сравнили стоимость сервисного обслуживания для гарантийного и послегарантийного автомобиля с учетом расходных материал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й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гарантий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еста,  Фьюж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 грн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   грн 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кус,  С-Мак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4 грн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 грн 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де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9 грн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  грн 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з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654 грн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16 грн *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Стоимость расходных материалов и ТО может изменяться в связи с колебанием курсов валют и в зависимости от типа и  объема двигател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работ входящих в ТО 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Замена масла и фильтра масленого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на воздушного фильтра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на  фильтра кондиционера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на топливного фильтра (при наличии штатной установки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а эксплуатационных жидкостей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а работы электронных систем и световых приборов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агностика ходовой части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а  ЛК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кже продолжает действовать акция ”Пора в дорогу”,в рамках которой  по специальной цене предлагается комплекс раб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обности акции   можно узнать у мастера-приемщи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СП “Виннер Форд Запорожье/Интрейд Групп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обности см. на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winnerfor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p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u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 . 287 26 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2:00Z</dcterms:created>
  <dc:creator>STO_ATON</dc:creator>
  <dc:description/>
  <cp:keywords/>
  <dc:language>en-US</dc:language>
  <cp:lastModifiedBy>Customer</cp:lastModifiedBy>
  <cp:lastPrinted>2009-06-05T09:30:00Z</cp:lastPrinted>
  <dcterms:modified xsi:type="dcterms:W3CDTF">2009-09-07T10:32:00Z</dcterms:modified>
  <cp:revision>2</cp:revision>
  <dc:subject/>
  <dc:title>Уважаемый Клиент</dc:title>
</cp:coreProperties>
</file>